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аліз регуляторного вплив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 проекту рішення</w:t>
      </w:r>
      <w:r>
        <w:rPr>
          <w:lang w:val="uk-UA"/>
        </w:rPr>
        <w:t xml:space="preserve"> </w:t>
      </w:r>
      <w:r>
        <w:rPr/>
        <w:t xml:space="preserve">«Про встановлення ставок податку на нерухоме майно, відмінне від земельної ділянки» на території </w:t>
      </w:r>
      <w:r>
        <w:rPr>
          <w:lang w:val="uk-UA"/>
        </w:rPr>
        <w:t xml:space="preserve"> Стенжаричівської</w:t>
      </w:r>
      <w:r>
        <w:rPr/>
        <w:t xml:space="preserve"> сільської рад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.Визначення проблеми, яку передбачається розв’язати шляхом державного регулюв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 зв’язку з прийняттям Податкового кодексу України, відміною раніше діючих законодавчих актів, регулюючих провадження місцевих податків і зборів у державі, а також зміною складу місцевих податків і зборів, виникла потреба у затверджені Положення про податок на нерухоме майно, відмінне від земельної ділян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Існуючу проблему – врегулювання питання щодо затвердження податку на нерухоме майно, відмінне від земельної ділянки необхідно вирішити шляхом розробки та затвердження рішення сільської ради з урахуванням норм статті 265 розділу XII «Місцеві податки і збори» Податкового кодексу Украї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аток на нерухоме майно, відмінне від земельної ділянки, сплачується фізичними та юридичними особами, що є власниками об’єктів житлової нерухомості та залежить від площі зазначених об’єкті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   Визначення цілі державного регулювання.</w:t>
      </w:r>
    </w:p>
    <w:p>
      <w:pPr>
        <w:pStyle w:val="Normal"/>
        <w:rPr/>
      </w:pPr>
      <w:r>
        <w:rPr/>
        <w:t xml:space="preserve"> </w:t>
      </w:r>
      <w:r>
        <w:rPr/>
        <w:t>Основними цілями прийняття регуляторного акту є:</w:t>
      </w:r>
    </w:p>
    <w:p>
      <w:pPr>
        <w:pStyle w:val="Normal"/>
        <w:rPr/>
      </w:pPr>
      <w:r>
        <w:rPr/>
        <w:t xml:space="preserve"> </w:t>
      </w:r>
      <w:r>
        <w:rPr/>
        <w:t>- регулювання ситуації на ринку жит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твердження ставок податку на нерухоме майно, відмінне від земельної ділянки відповідно до ст.265 Податкового кодексу Україн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повнення доходної частини місцевого бюджету за рахунок надходжень від сплати податку на нерухоме майно, відмінне від земельної ділянк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3. Визначення та оцінка усіх прийнятих альтернативних способів</w:t>
      </w:r>
      <w:r>
        <w:rPr>
          <w:b/>
          <w:lang w:val="uk-UA"/>
        </w:rPr>
        <w:t xml:space="preserve"> досягнення зазначених </w:t>
      </w:r>
      <w:r>
        <w:rPr>
          <w:b/>
        </w:rPr>
        <w:t>цілей, наведення аргументів щодо переваги обраного способ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льтернатива до прийняття запропонованого регуляторного акта відсутня, у зв’язку з тим, що згідно Податкового кодексу України, податок на нерухоме майно, відмінне від земельної ділянки є обов’язковим для встановлення сільською радою. Таким чином визначена проблема не може бути розв’язана шляхом ринкових механізмів та потребує врегулювання шляхом прийняття відповідного регуляторного ак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   Опис механізму, який пропонується застосувати для розв’язання проблеми і відповідних заході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им завданням запропонованого проекту рішення є зміцнення ресурсної бази місцевого бюдже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еханізмом розв’язання вказаної вище проблеми є прийняття рішення </w:t>
      </w:r>
      <w:r>
        <w:rPr>
          <w:lang w:val="uk-UA"/>
        </w:rPr>
        <w:t>сільської</w:t>
      </w:r>
      <w:r>
        <w:rPr/>
        <w:t xml:space="preserve"> ради «Про затвердження Положення про податок на нерухоме майно, відмінне від земельної ділянк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 метою реалізації поставленої мети пропонується проведення наступних заходів:</w:t>
      </w:r>
    </w:p>
    <w:p>
      <w:pPr>
        <w:pStyle w:val="Normal"/>
        <w:rPr/>
      </w:pPr>
      <w:r>
        <w:rPr/>
        <w:t xml:space="preserve"> </w:t>
      </w:r>
      <w:r>
        <w:rPr/>
        <w:t>-    затвердження механізму справляння податку на нерухоме майно, відмінне від земельної ділян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розрахунок очікуваних надходжень до місцевого бюджету податку на нерухоме майно, відмінне від земельної ділян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rPr/>
      </w:pPr>
      <w:r>
        <w:rPr/>
        <w:t xml:space="preserve"> </w:t>
      </w:r>
      <w:r>
        <w:rPr/>
        <w:t xml:space="preserve">-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   Обґрунтування можливості досягнення визначених цілей.</w:t>
      </w:r>
    </w:p>
    <w:p>
      <w:pPr>
        <w:pStyle w:val="Normal"/>
        <w:rPr/>
      </w:pPr>
      <w:r>
        <w:rPr/>
        <w:t xml:space="preserve"> </w:t>
      </w:r>
      <w:r>
        <w:rPr/>
        <w:t>Перевагами у досягненні визначених цілей є:</w:t>
      </w:r>
    </w:p>
    <w:p>
      <w:pPr>
        <w:pStyle w:val="Normal"/>
        <w:rPr/>
      </w:pPr>
      <w:r>
        <w:rPr/>
        <w:t xml:space="preserve">  </w:t>
      </w:r>
      <w:r>
        <w:rPr/>
        <w:t>- зміцнення фінансової основи місцевого самоврядування;</w:t>
      </w:r>
    </w:p>
    <w:p>
      <w:pPr>
        <w:pStyle w:val="Normal"/>
        <w:rPr/>
      </w:pPr>
      <w:r>
        <w:rPr/>
        <w:t xml:space="preserve">  </w:t>
      </w:r>
      <w:r>
        <w:rPr/>
        <w:t>- збільшення надходжень до місцевого бюджет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ідвищення рівня використання економічних ресурсів </w:t>
      </w:r>
      <w:r>
        <w:rPr>
          <w:lang w:val="uk-UA"/>
        </w:rPr>
        <w:t>села</w:t>
      </w:r>
      <w:r>
        <w:rPr/>
        <w:t>, що надасть позитивний ефект для його мешканці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рямування надходжень коштів на вирішення соціальних проблем населення та покращення інфраструктури села, збільшення фінансування місцевих бюджетних програм.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6.    Очікувані результати прийняття регуляторного акту. Аналіз вигод та витр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визначення очікуваних результатів прийняття запропонованого регуляторного акту, які виникають у різних груп суб’єктів, на яких поширюється дія цього акту, наведена таблиця аналізу вигод та витрат:</w:t>
      </w:r>
    </w:p>
    <w:p>
      <w:pPr>
        <w:pStyle w:val="Normal"/>
        <w:rPr/>
      </w:pPr>
      <w:r>
        <w:rPr/>
        <w:t xml:space="preserve"> </w:t>
      </w:r>
      <w:r>
        <w:rPr/>
        <w:t>Сфера впливу    Вигоди    Витрати</w:t>
      </w:r>
    </w:p>
    <w:p>
      <w:pPr>
        <w:pStyle w:val="Normal"/>
        <w:rPr/>
      </w:pPr>
      <w:r>
        <w:rPr/>
        <w:t xml:space="preserve"> </w:t>
      </w:r>
      <w:r>
        <w:rPr/>
        <w:t>Суб’єкти господарювання    Прийняття положення про податок на нерухоме майно, відмінне від земельної ділянки, офіційне його оприлюднення забезпечить прозорий механізм його справляння    Сплата податку у встановленому обсязі</w:t>
      </w:r>
    </w:p>
    <w:p>
      <w:pPr>
        <w:pStyle w:val="Normal"/>
        <w:rPr/>
      </w:pPr>
      <w:r>
        <w:rPr/>
        <w:t xml:space="preserve"> </w:t>
      </w:r>
      <w:r>
        <w:rPr/>
        <w:t>Населення    Прийняття положення про податок на нерухоме майно, відмінне від земельної ділянки, офіційне його оприлюднення забезпечить прозорий механізм його справляння    Сплата податку у встановленому обсязі</w:t>
      </w:r>
    </w:p>
    <w:p>
      <w:pPr>
        <w:pStyle w:val="Normal"/>
        <w:rPr/>
      </w:pPr>
      <w:r>
        <w:rPr/>
        <w:t xml:space="preserve"> </w:t>
      </w:r>
      <w:r>
        <w:rPr/>
        <w:t>Органи місцевого самоврядування    Отримання надходжень до місцевого бюджету    Прийняття цього регуляторного акту витрат не потребу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7.    Обґрунтування строку дії регуляторного 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рмін дії запропонованого регуляторного акта необмежений у зв’язку з можливістю внесення до нього змін, доповнень та його відміни у разі зміни чинного законодавства та інших необхідних випадках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  Визначення показників результативності регуляторного 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ідстеження результативності дії зазначеного регуляторного акта передбачається за наступними критеріям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ількість платників податку на нерухоме майно, відмінне від земельної ділянки (визначити на даний час не вбачається можливим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ума надходжень до місцевого бюджету від податку на нерухоме майно, відмінне від земельної ділян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івень поінформованості суб’єктів господарювання, населення з основних положень акта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9. Визначення заходів, за допомогою яких буде здійснюватись</w:t>
      </w:r>
      <w:r>
        <w:rPr>
          <w:b/>
          <w:lang w:val="uk-UA"/>
        </w:rPr>
        <w:t xml:space="preserve"> відстеження</w:t>
      </w:r>
      <w:r>
        <w:rPr>
          <w:b/>
        </w:rPr>
        <w:t xml:space="preserve"> </w:t>
      </w:r>
      <w:r>
        <w:rPr>
          <w:b/>
          <w:lang w:val="uk-UA"/>
        </w:rPr>
        <w:t>результативності акт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Терміни проведення відстеження результативності акта:</w:t>
      </w:r>
    </w:p>
    <w:p>
      <w:pPr>
        <w:pStyle w:val="Normal"/>
        <w:rPr/>
      </w:pPr>
      <w:r>
        <w:rPr/>
        <w:t xml:space="preserve"> </w:t>
      </w:r>
      <w:r>
        <w:rPr/>
        <w:t>-    базовий – не пізніше року з дня набрання чинності цим актом;</w:t>
      </w:r>
    </w:p>
    <w:p>
      <w:pPr>
        <w:pStyle w:val="Normal"/>
        <w:rPr/>
      </w:pPr>
      <w:r>
        <w:rPr/>
        <w:t xml:space="preserve"> </w:t>
      </w:r>
      <w:r>
        <w:rPr/>
        <w:t>-    повторний – не пізніше двох років з дня набрання чинності цим акто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періодичний – один раз на кожні три роки починаючи з дня закінчення заходів з повторного відстеження результативності цього 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Сільськи</w:t>
      </w:r>
      <w:r>
        <w:rPr>
          <w:lang w:val="uk-UA"/>
        </w:rPr>
        <w:t xml:space="preserve">й </w:t>
      </w:r>
      <w:r>
        <w:rPr/>
        <w:t xml:space="preserve">голова                     </w:t>
      </w:r>
      <w:r>
        <w:rPr>
          <w:lang w:val="uk-UA"/>
        </w:rPr>
        <w:t xml:space="preserve">                                                А.М.Яльницький</w:t>
      </w:r>
      <w:r>
        <w:rPr/>
        <w:t xml:space="preserve">                                  </w:t>
      </w:r>
      <w:r>
        <w:rPr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44:00Z</dcterms:created>
  <dc:creator>www.PHILka.RU</dc:creator>
  <dc:description/>
  <cp:keywords/>
  <dc:language>en-US</dc:language>
  <cp:lastModifiedBy>www.PHILka.RU</cp:lastModifiedBy>
  <dcterms:modified xsi:type="dcterms:W3CDTF">2014-03-27T13:54:00Z</dcterms:modified>
  <cp:revision>1</cp:revision>
  <dc:subject/>
  <dc:title>Аналіз регуляторного впливу</dc:title>
</cp:coreProperties>
</file>